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5.2012                                                                                      №3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плате за дорожные зна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Специалисту по учёту администрации Рождественского сельсовета Черновой К.В. оплатить  ИП Мещеряков С.В. за дорожные знаки   по договору № 63 от 28.05.2012 год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Расходы в сумме 12330 рублей (двенадцать тысяч триста тридцать   рублей) согласно товарной накладной № 219  от 28.05.2012года отнести на статью 461050360005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2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2:00Z</dcterms:modified>
  <cp:revision>2</cp:revision>
  <dc:subject/>
  <dc:title>АДМИНИСТРАЦИЯ РОЖДЕСТВЕНСКОГО СЕЛЬСОВЕТА</dc:title>
</cp:coreProperties>
</file>